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Calibri" w:hAnsi="Calibri"/>
          <w:b/>
          <w:bCs/>
          <w:sz w:val="22"/>
          <w:szCs w:val="22"/>
        </w:rPr>
        <w:tab/>
        <w:t xml:space="preserve">   </w:t>
        <w:tab/>
        <w:tab/>
        <w:tab/>
        <w:tab/>
        <w:tab/>
        <w:tab/>
        <w:tab/>
        <w:tab/>
        <w:t xml:space="preserve">Załącznik nr 1 do umowy zlecenia </w:t>
      </w:r>
    </w:p>
    <w:p>
      <w:pPr>
        <w:pStyle w:val="Normal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nr …………………………………..</w:t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ACHUNEK Nr ......................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 UMOWY ZLECENIA NR ........................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ystawiony przez ...................................................................... w dniu ......................... dla Gminy Pszczew za zrealizowanie zgodnie z Umową zlecenia Nr ................………… z dnia ....................................., w okresie od .............................. do .............................. czynności polegających na przeprowadzeniu …… godzin zajęć pozalekcyjnych: ………..……………… ………………………………………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artość wynagrodzenia brutto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........................                  x           .............</w:t>
        <w:tab/>
        <w:t xml:space="preserve"> zł     =        ……...... zł/ ……. g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liczba godzin w okresie rozliczeniowym     x        stawka zł brutto/1h </w:t>
        <w:tab/>
        <w:t xml:space="preserve">          =       kwota wynagrodzenia brutt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łownie:……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dnocześnie oświadczam, że pracę wykonałem/am osobiści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(podpis Zleceniobiorcy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Kwota wynagrodzenia jest współfinansowana ze środków Unii Europejskiej w ramach Programu Operacyjnego Kapitał Ludzki, Priorytetu IX. Rozwój wykształcenia  i kompetencji w regionach, Działania 9.1 Wyrównywanie szans edukacyjnych i zapewnienie wysokiej jakości usług edukacyjnych świadczonych w systemie oświaty, Poddziałania 9.1.2 Wyrównywanie szans edukacyjnych uczniów z grup o utrudnionym dostępie do edukacji oraz zmniejszanie różnic w jakości usług edukacyjnych, Projekt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t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Indywidualizacja procesu nauczania w klasach I-III SP w Gminie Pszczew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”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Potwierdzam wykonanie pracy zgodnie z umo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ą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oraz prawidłow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wystawionego rachunk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Zatwierdzam rozliczenie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.........................................................................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(data i podpis Koordynatora /pracownika biura projektu)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.........................................................................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(data i podpis Dyrektora Szkoły)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08" w:top="851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  <w:t>Gmina Pszczew</w:t>
    </w:r>
  </w:p>
  <w:p>
    <w:pPr>
      <w:pStyle w:val="Footer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color w:val="8C8C8C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820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7165</wp:posOffset>
              </wp:positionH>
              <wp:positionV relativeFrom="paragraph">
                <wp:posOffset>73025</wp:posOffset>
              </wp:positionV>
              <wp:extent cx="6965315" cy="3175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95pt;margin-top:5.7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8:00Z</dcterms:created>
  <dc:creator>gosiar</dc:creator>
  <dc:description/>
  <cp:keywords/>
  <dc:language>en-US</dc:language>
  <cp:lastModifiedBy>Grabowski</cp:lastModifiedBy>
  <cp:lastPrinted>2012-02-08T16:30:00Z</cp:lastPrinted>
  <dcterms:modified xsi:type="dcterms:W3CDTF">2012-11-20T13:53:00Z</dcterms:modified>
  <cp:revision>4</cp:revision>
  <dc:subject/>
  <dc:title>DEKLARACJA UCZESTNICTWA W PROJEKCIE ORAZ</dc:title>
</cp:coreProperties>
</file>